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 I -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ki Urząd Pracy w Opolu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Głogowska 25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-315 Opol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49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70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up@wup.opole.pl</w:t>
              </w:r>
            </w:hyperlink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bara Wykrot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 b.wykrota@wup.opole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4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na Kowalczy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-mail:  a.kowalczyk@wup.opole.p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) 44 16 49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87"/>
        <w:gridCol w:w="538"/>
        <w:gridCol w:w="319"/>
        <w:gridCol w:w="190"/>
        <w:gridCol w:w="174"/>
        <w:gridCol w:w="86"/>
        <w:gridCol w:w="161"/>
        <w:gridCol w:w="440"/>
        <w:gridCol w:w="1823"/>
        <w:gridCol w:w="128"/>
        <w:gridCol w:w="190"/>
        <w:gridCol w:w="486"/>
        <w:gridCol w:w="334"/>
        <w:gridCol w:w="124"/>
        <w:gridCol w:w="22"/>
        <w:gridCol w:w="604"/>
        <w:gridCol w:w="471"/>
        <w:gridCol w:w="524"/>
        <w:gridCol w:w="431"/>
      </w:tblGrid>
      <w:tr>
        <w:trPr>
          <w:trHeight w:val="386" w:hRule="atLeast"/>
        </w:trPr>
        <w:tc>
          <w:tcPr>
            <w:tcW w:w="33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ZIAŁANIE/PODDZIAŁANIE PO WER</w:t>
            </w:r>
          </w:p>
        </w:tc>
        <w:tc>
          <w:tcPr>
            <w:tcW w:w="5824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Działanie 1.2 Wsparcie osób młodych pozostających bez pracy na regionalnym rynku pracy - projekty konkursowe,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oddziałanie 1.2.1 Wsparcie udzielane z Europejskiego Funduszu Społecznego.</w:t>
            </w:r>
          </w:p>
        </w:tc>
      </w:tr>
      <w:tr>
        <w:trPr>
          <w:trHeight w:val="386" w:hRule="atLeast"/>
        </w:trPr>
        <w:tc>
          <w:tcPr>
            <w:tcW w:w="91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1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632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eastAsia="pl-PL"/>
              </w:rPr>
              <w:t xml:space="preserve">Zwiększenie możliwości zatrudnienia osób młodych do 29 roku życia bez pracy, w tym </w:t>
              <w:br/>
              <w:t>w szczególności osób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riorytet inwestycyjny</w:t>
            </w:r>
          </w:p>
        </w:tc>
        <w:tc>
          <w:tcPr>
            <w:tcW w:w="763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PI 8ii -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    </w:t>
            </w:r>
          </w:p>
        </w:tc>
      </w:tr>
      <w:tr>
        <w:trPr>
          <w:trHeight w:val="54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Lp. konkursu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Planowany kwarta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głoszenia konkursu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I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II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X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V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Planowany miesiąc </w:t>
              <w:br/>
              <w:t xml:space="preserve">rozpoczęcia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boru wniosków o dofinansowanie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X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6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TAK </w:t>
            </w:r>
          </w:p>
        </w:tc>
        <w:tc>
          <w:tcPr>
            <w:tcW w:w="26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IE</w:t>
            </w:r>
          </w:p>
        </w:tc>
        <w:tc>
          <w:tcPr>
            <w:tcW w:w="205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lanowana alokacja (PLN)</w:t>
            </w:r>
          </w:p>
        </w:tc>
        <w:tc>
          <w:tcPr>
            <w:tcW w:w="763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8 024 043,0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PLN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u w:val="single"/>
              </w:rPr>
              <w:t xml:space="preserve">W ramach niniejszego konkursu do dofinansowania zostaną wybrane </w:t>
              <w:br/>
              <w:t>3 projekty.</w:t>
            </w:r>
          </w:p>
        </w:tc>
      </w:tr>
      <w:tr>
        <w:trPr/>
        <w:tc>
          <w:tcPr>
            <w:tcW w:w="916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TAK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IE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 % wartości projektu</w:t>
            </w:r>
          </w:p>
        </w:tc>
      </w:tr>
      <w:tr>
        <w:trPr>
          <w:trHeight w:val="2765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63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  <w:lang w:eastAsia="pl-PL"/>
              </w:rPr>
              <w:t xml:space="preserve">Wsparcie indywidualnej i kompleksowej aktywizacji zawodowo-edukacyjnej osób młodych (bezrobotnych, biernych zawodowo oraz poszukujących pracy, w tym </w:t>
              <w:br/>
              <w:t xml:space="preserve">w szczególności osób niezarejestrowanych w urzędzie pracy) poprzez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  <w:lang w:eastAsia="pl-PL"/>
              </w:rPr>
              <w:t xml:space="preserve">instrumenty i usługi rynku pracy służące indywidualizacji wsparcia oraz pomocy </w:t>
              <w:br/>
              <w:t>w zakresie określenia ścieżki zawodowej (obligatoryjne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color w:val="FF0000"/>
                <w:sz w:val="18"/>
                <w:szCs w:val="20"/>
                <w:u w:val="single"/>
                <w:lang w:eastAsia="pl-PL"/>
              </w:rPr>
              <w:t>identyfikacja potrzeb osób młodych pozostających</w:t>
            </w:r>
            <w:r>
              <w:rPr>
                <w:rFonts w:cs="Arial" w:ascii="Arial" w:hAnsi="Arial"/>
                <w:color w:val="FF0000"/>
                <w:sz w:val="18"/>
                <w:szCs w:val="20"/>
                <w:lang w:eastAsia="pl-PL"/>
              </w:rPr>
              <w:t xml:space="preserve">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color w:val="FF0000"/>
                <w:sz w:val="18"/>
                <w:szCs w:val="20"/>
                <w:lang w:eastAsia="pl-PL"/>
              </w:rPr>
              <w:t xml:space="preserve">kompleksowe i indywidualne </w:t>
            </w:r>
            <w:r>
              <w:rPr>
                <w:rFonts w:cs="Arial" w:ascii="Arial" w:hAnsi="Arial"/>
                <w:color w:val="FF0000"/>
                <w:sz w:val="18"/>
                <w:szCs w:val="20"/>
                <w:u w:val="single"/>
                <w:lang w:eastAsia="pl-PL"/>
              </w:rPr>
              <w:t>pośrednictwo pracy</w:t>
            </w:r>
            <w:r>
              <w:rPr>
                <w:rFonts w:cs="Arial" w:ascii="Arial" w:hAnsi="Arial"/>
                <w:color w:val="FF0000"/>
                <w:sz w:val="18"/>
                <w:szCs w:val="20"/>
                <w:lang w:eastAsia="pl-PL"/>
              </w:rPr>
              <w:t xml:space="preserve"> w zakresie wyboru zawodu zgodnego z kwalifikacjami i kompetencjami wspieranej osoby lub </w:t>
            </w:r>
            <w:r>
              <w:rPr>
                <w:rFonts w:cs="Arial" w:ascii="Arial" w:hAnsi="Arial"/>
                <w:color w:val="FF0000"/>
                <w:sz w:val="18"/>
                <w:szCs w:val="20"/>
                <w:u w:val="single"/>
                <w:lang w:eastAsia="pl-PL"/>
              </w:rPr>
              <w:t xml:space="preserve">poradnictwo zawodowe </w:t>
            </w:r>
            <w:r>
              <w:rPr>
                <w:rFonts w:cs="Arial" w:ascii="Arial" w:hAnsi="Arial"/>
                <w:color w:val="FF0000"/>
                <w:sz w:val="18"/>
                <w:szCs w:val="20"/>
                <w:lang w:eastAsia="pl-PL"/>
              </w:rPr>
              <w:t>w zakresie planowania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</w:t>
              <w:br/>
              <w:t>z subsydiowanym zatrudnieniem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  <w:t xml:space="preserve">instrumenty i usługi rynku pracy służące wsparciu mobilności międzysektorowej </w:t>
              <w:br/>
              <w:t>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60" w:right="113" w:hanging="36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  <w:t xml:space="preserve"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1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zwa wskaźnika</w:t>
            </w:r>
          </w:p>
        </w:tc>
        <w:tc>
          <w:tcPr>
            <w:tcW w:w="513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W podziale na:</w:t>
            </w:r>
          </w:p>
        </w:tc>
        <w:tc>
          <w:tcPr>
            <w:tcW w:w="2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Ogółem w konkursie</w:t>
            </w:r>
          </w:p>
        </w:tc>
      </w:tr>
      <w:tr>
        <w:trPr>
          <w:trHeight w:val="669" w:hRule="atLeast"/>
        </w:trPr>
        <w:tc>
          <w:tcPr>
            <w:tcW w:w="40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Kobiety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ężczyzn</w:t>
            </w:r>
          </w:p>
        </w:tc>
        <w:tc>
          <w:tcPr>
            <w:tcW w:w="2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67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Nazwa wskaźnika</w:t>
            </w:r>
          </w:p>
        </w:tc>
        <w:tc>
          <w:tcPr>
            <w:tcW w:w="513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W podziale na:</w:t>
            </w:r>
          </w:p>
        </w:tc>
        <w:tc>
          <w:tcPr>
            <w:tcW w:w="2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Kobiety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ężczyzn</w:t>
            </w:r>
          </w:p>
        </w:tc>
        <w:tc>
          <w:tcPr>
            <w:tcW w:w="2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0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1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1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0"/>
                <w:highlight w:val="yellow"/>
              </w:rPr>
              <w:t>Kryteria wyboru projektów zostaną doprecyzowane na późniejszym etapie prac.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879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812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anie 1.1 Wsparcie osób młodych pozostających bez pracy na regionalnym rynku pracy - projekty pozakonkursow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 Wsparcie udzielane z Europejskiego Funduszu Społecznego.</w:t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669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ziane w dokumencie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ZOOP PO WER 2014-2020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Zwiększenie możliwości zatrudnienia osób młodych do 29 r.ż bez pracy, w tym </w:t>
              <w:br/>
              <w:t>w szczególności osób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 8ii -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    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Instrumenty i usługi rynku pracy wynikające z Ustawy z dnia 20 kwietnia 2004 r. </w:t>
              <w:br/>
              <w:t>o promocji zatrudnienia i instytucjach rynku pracy (Dz. U. z 2013 r. poz. 674, z późń.zm.), z wyłączeniem robót publicznych, odnoszące się do następujących typów operacji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09"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15" w:right="113" w:hanging="33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15" w:right="113" w:hanging="331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sparcie osób młodych w zakładaniu i prowadzeniu własnej działalności gospodarczej poprzez udzielenie pomocy bezzwrotnej (dotacji) na utworzenie przedsiębiorstwa oraz doradztwo i szkolenia umożliwiające uzyskanie wiedzy </w:t>
              <w:br/>
              <w:t>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ększenie możliwości zatrudnienia osób młodych do 29 roku życia pozostających bez pracy 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Główne zadania przewidziane do realizacj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wynikające z Ustawy z dnia 20 kwietnia 2014 r. </w:t>
              <w:br/>
              <w:t>o promocji zatrudnienia i instytucjach rynku pracy (Dz. U. z 2013 r. poz. 674, z późn. zm.), z wyłączeniem robót publicznych, tj. m. in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Identyfikacja potrzeb osób młodych (IPD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średnictwo prac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radnictwo zawodow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ntynuacja nau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kol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aż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akty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mobilności międzysektor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mobilności geograficzn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inansowanie pracy asystenta osoby niepełnosprawn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tacje na utworzenie działalności gospodarcz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ą docelową są osoby młode w wieku 18 – 29 lat bez pracy, zarejestrowane w PUP jako bezrobotne (dla których został ustalony I profil lub II profil pomocy), które nie uczestniczą w kształceniu i szkoleniu – tzw. młodzież NEET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Powiatowych Urzędów Pracy województwa opol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widziane w </w:t>
            </w:r>
            <w:r>
              <w:rPr>
                <w:rFonts w:cs="Arial" w:ascii="Arial" w:hAnsi="Arial"/>
                <w:sz w:val="18"/>
                <w:szCs w:val="18"/>
              </w:rPr>
              <w:t>SZOO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 WER 2014-20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realizacji w trybie pozakonkursowym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66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6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 r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286 734,00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286 734,00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569 258,57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644" w:right="175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Liczba osób poniżej 30 lat, które uzyskały kwalifikacje po opuszczeniu programu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318" w:right="175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before="120" w:after="120"/>
              <w:ind w:left="0" w:right="1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</w:t>
              <w:br/>
              <w:t xml:space="preserve">     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zarejestrowane w PUP  jako bezrobotne (należące do I lub II profilu pomocy), które nie uczestniczą w kształceniu 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, że proces rekrutacji uczestników zakończy się do 31.12.2016 r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poziom kryterium efektywności zatrudnieniowej w przypadku uczestników nie kwalifikujących się do żadnej z poniżej wymienionych grup docelowych  </w:t>
            </w:r>
            <w:r>
              <w:rPr>
                <w:rFonts w:cs="Arial" w:ascii="Arial" w:hAnsi="Arial"/>
                <w:b/>
                <w:sz w:val="18"/>
                <w:szCs w:val="18"/>
              </w:rPr>
              <w:t>na poziomie co najmniej 43%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poziom kryterium efektywności zatrudnieniowej w przypadku osób z niepełnosprawnościami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na poziomie co najmniej 17 %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y poziom kryterium efektywności zatrudnieniowej w przypadku osób o niskich kwalifikacjach</w:t>
              <w:b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a poziomie co najmniej 48%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poziom kryterium efektywności zatrudnieniowej w przypadku osób długotrwale bezrobotnych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na poziomie co najmniej 35%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może zdecydować o obniżeniu minimalnych poziomów efektywności zatrudnieniowej dla poszczególnych grup docelowych o 5 pp. w przypadku powiatów, w których stopa bezrobocia rejestrowanego przekracza średnia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w informacji o naborze projektów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mi w zakresie realizacji przedsi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zi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 xml:space="preserve">ęć 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z udziałem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rodków Europejskiego Funduszu Społecznego w obszarze rynk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godnie z którymi kryterium efektywności zatrudnieniowej określa się jako odsetek uczestników, którzy po zakończeniu udziału w projekcie współfinansowanym ze środków Europejskiego Funduszu Społecznego (EFS)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podjęli zatrudnienie w okresie do trzech miesięcy następujących po dniu, w którym zakończyli udział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Referencyjne wartości wskaźników efektywności zatrudnieniowej przygotowano w oparciu </w:t>
              <w:br/>
              <w:t>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si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gni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tych warto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wska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>ź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ników rezultatu komponen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regionalnego Programu Operacyjnego Kapitał Ludzki 2007-2013”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</w:t>
            </w:r>
            <w:r>
              <w:rPr>
                <w:rFonts w:cs="Arial,Italic;MS Mincho" w:ascii="Arial,Italic;MS Mincho" w:hAnsi="Arial,Italic;MS Mincho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ci wsparcia realizowanego w ramach 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1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 skierowany jest do osób z niepełnosprawnościami - w proporcji co najmniej takiej samej, jak proporcja osób z niepełnosprawnościami w wieku 18-29 lat kwalifikujących się do objęcia wsparciem w ramach projektu (należących do I lub II profilu pomocy) i zarejestrowanych w rejestrze danego PUP w stosunku do ogólnej liczby zarejestrowanych osób bezrobotnych w wieku 18 -29 lat (wg stanu na 30.11.2015 r.)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1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1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skierowany jest do osób długotrwale bezrobotnych - w proporcji co najmniej takiej samej, jak proporcja osób długotrwale bezrobotnych w wieku 18-29 lat kwalifikujących się do objęcia wsparciem w ramach projektu (należących do I lub II profilu pomocy) zarejestrowanych w rejestrze danego PUP w stosunku do ogólnej liczby zarejestrowanych osób bezrobotnych w wieku 18 -29 lat (wg stanu na 30.11.2015 r.)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1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.</w:t>
            </w:r>
            <w:r>
              <w:rPr/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W ramach projektu każdy uczestnik będzie posiadał aktualny Indywidualny Plan Działania (IPD)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, w którym każdy uczestnik projektu posiada aktualny Indywidualny Plan Działania (IPD)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możliwi Wnioskodawcy efektywne ich  przygotowanie do wejścia na rynek pracy. W przypadku gdy osoba przystępująca do projektu posiada aktualny Indywidualny Plan Działania lub otrzymała wsparcie, o którym mowa w art. 35 ust. 1 ustawy z dnia 20 kwietnia 2004 r.  o promocji zatrudnienia i instytucjach rynku pracy, może się kwalifikować do projektu, a udzielone jej wcześniej ww. formy wsparcia nie muszą być ponownie udzielane w ramach projektu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 w ciągu czterech miesięcy od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429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dnia </w:t>
            </w:r>
            <w:r>
              <w:rPr>
                <w:rFonts w:cs="Arial" w:ascii="Arial" w:hAnsi="Arial"/>
                <w:sz w:val="18"/>
                <w:szCs w:val="18"/>
              </w:rPr>
              <w:t>rejestracji w Powiatowym Urzędzie Pracy - w przypadku osób do 25 roku życia,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429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ystąpienia do projektu - w przypadku osób powyżej 25 roku życia,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429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nie zapewnione wsparcie w formie wysokiej jakości oferty zatrudnienia i/lub dalszego kształcenia i/lub przyuczenia do zawodu i/lub stażu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41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będzie udzielane zgodnie ze standardami określonymi </w:t>
            </w:r>
            <w:r>
              <w:rPr>
                <w:rFonts w:cs="Arial" w:ascii="Arial" w:hAnsi="Arial"/>
                <w:i/>
                <w:sz w:val="18"/>
                <w:szCs w:val="18"/>
              </w:rPr>
              <w:t>w Planie realizacji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 xml:space="preserve">, tzn. w ciągu czterech miesięcy osobom młodym zostanie zapewniona wysokiej jakości oferta zatrudnienia i/lub dalszego kształcenia i/lub przyuczenia do zawodu i/lub stażu. W przypadku projektów powiatowych urzędów pracy okres czterech miesięcy, w ciągu których należy udzielić wsparcia osobom do 25 roku życia liczony jest zgodnie z Planem realizacji Gwarancji dla młodzieży w Polsce, a więc od dnia rejestracji w Powiatowym Urzędzie Pracy, a dla osób powyżej 25 roku życia od dnia przystąpienia do projektu.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ie ma możliw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liczenia ww. okresu dla osób do 25 roku życia od dnia przystąpienia do projektu.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4"/>
            </w:tblGrid>
            <w:tr>
              <w:trPr>
                <w:trHeight w:val="322" w:hRule="atLeast"/>
              </w:trPr>
              <w:tc>
                <w:tcPr>
                  <w:tcW w:w="95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ind w:left="210" w:hanging="284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pl-PL"/>
                    </w:rPr>
                    <w:t xml:space="preserve">W ramach projektu, każdy z uczestników objęty zostanie kompleksowym wsparciem poprzez realizację co najmniej 3 elementów pomocy spośród typów operacji 1-6. Przy czym 2 elementy ( tj. a i b) z 1 typu operacji są obligatoryjne, natomiast 3 element jest fakultatywny, wybierany spośród typów operacji nr 2-6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52" w:hanging="0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Wsparcie indywidualnej i kompleksowej aktywizacji zawodowo – edukacyjnej osób młodych opierać się ma na co najmniej trzech elementach indywidualnej i kompleksowej pomocy. </w:t>
              <w:br/>
              <w:t xml:space="preserve">W ramach 1 typu operacji  elementy: a i b - wskazane są jako obligatoryjne, trzeci element i kolejne – fakultatywne – wybierane są w zależności od potrzeb i możliwości osób, którym udzielone jest wsparcie. Objęcie uczestników wsparciem o charakterze kompleksowym przyczyni się do zwiększenia ich szans na podjęcie stałego zatrudnieni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1.2015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Ital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opol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08:00Z</dcterms:created>
  <dc:creator>Pawel Szymanski</dc:creator>
  <dc:description/>
  <cp:keywords/>
  <dc:language>en-US</dc:language>
  <cp:lastModifiedBy>Pawel Szymanski</cp:lastModifiedBy>
  <cp:lastPrinted>2015-11-06T12:40:00Z</cp:lastPrinted>
  <dcterms:modified xsi:type="dcterms:W3CDTF">2016-01-11T11:11:00Z</dcterms:modified>
  <cp:revision>3</cp:revision>
  <dc:subject/>
  <dc:title/>
</cp:coreProperties>
</file>