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254204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74008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11763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277217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28702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11031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311943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40693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20882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