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3716428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4117895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5584988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7009717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3627093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3724566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3506399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3545563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2391482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