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023351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283558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175971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0646773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33825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36463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812546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76515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3457434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